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551865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4975370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92893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6571335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5190874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168996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6256253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629136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541881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797739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08373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664270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5393486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7063036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952618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8202509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661366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54002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992775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840294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310438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887655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4310159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2797315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409180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0334750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